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hat are Wolfshiem’s cufflinks made of?</w:t>
        <w:br/>
        <w:t xml:space="preserve">A. Bullets        B. Jewels        C. Molars        D. Gold    </w:t>
        <w:br/>
        <w:br/>
        <w:t>2. What gift does Myrtle get in New York?</w:t>
        <w:br/>
        <w:t>A. A ring        B. A puppy        C. A purse        D. A coat</w:t>
        <w:br/>
        <w:br/>
        <w:t>3. What is Jay NOT rumored to be?</w:t>
        <w:br/>
        <w:t>A. A murderer        B. A spy        C. A bootlegger    D. A cop</w:t>
        <w:br/>
        <w:br/>
        <w:t>4. What scandal surrounds Jordan Baker?</w:t>
        <w:br/>
        <w:t>A. She is related    B. She cheated at    C. She is not        D. She is</w:t>
        <w:br/>
        <w:t xml:space="preserve">     to Gatsby                 a golf tournament         really wealthy        </w:t>
        <w:br/>
        <w:t>secretly married</w:t>
        <w:br/>
        <w:br/>
        <w:t>5. What does Gatsby say Daisy’s voice is full of?</w:t>
        <w:br/>
        <w:t>A. Regret        B. Love        C. Sweetness        D. Money</w:t>
        <w:br/>
        <w:br/>
        <w:t>6. Who is Nick surprised to see at the cemetery?</w:t>
        <w:br/>
        <w:t>A. Tom        B. Owl Eyes        C. Gatsby’s father    D. Daisy</w:t>
        <w:br/>
        <w:br/>
        <w:t>7. What does the billboard near the Wilsons’ advertise?</w:t>
        <w:br/>
        <w:t>A. A necklace        B. A doctor’s office    C. A garage        D. A car</w:t>
        <w:br/>
        <w:br/>
        <w:br/>
        <w:t>8. How does George know whose car hit his wife?</w:t>
        <w:br/>
        <w:t>A. Tom tells him    B. He overhears    C. He figures it    D. He follows</w:t>
        <w:br/>
        <w:t>                      a cop saying it         out on his own         the car</w:t>
        <w:br/>
        <w:br/>
        <w:t>9. What is Gatsby’s catchphrase?</w:t>
        <w:br/>
        <w:t>A. My Fine Friend    B. My Good Fellow    C. Old Sport        D. Old Chum</w:t>
        <w:br/>
        <w:br/>
        <w:t>10. What item reveals his wife’s affair to George?</w:t>
        <w:br/>
        <w:t>A. A phone number    B. A tie        C. A leash        D. A love note</w:t>
        <w:br/>
        <w:br/>
        <w:t xml:space="preserve">11. Besides the minister, how many people attend Gatsby’s funeral?        </w:t>
        <w:br/>
        <w:t xml:space="preserve">A. One            B. Two        C. Five            D. Ten    </w:t>
        <w:br/>
        <w:br/>
        <w:t xml:space="preserve">12. What favor does Gatsby ask of Nick?    </w:t>
        <w:br/>
        <w:t>A. Take Tom away    B. Cover up        C. Arrange a meeting    D. Hide his</w:t>
        <w:br/>
        <w:t>     on a trip             his affair            with Daisy             secret life</w:t>
        <w:br/>
        <w:br/>
        <w:t xml:space="preserve">13. How does Nick and Tom’s trip to the city end?    </w:t>
        <w:br/>
        <w:t>A. Tom breaks        B. Tom confronts    C. Nick calls Gatsby    D. Tom and Nick</w:t>
        <w:br/>
        <w:t>     Myrtle’s nose          George             for a ride             get a cab home</w:t>
        <w:br/>
        <w:br/>
        <w:t xml:space="preserve">14. What do Nick and Gatsby have in common?    </w:t>
        <w:br/>
        <w:t>A. They both        B. They both        C. They both        D. They both</w:t>
        <w:br/>
        <w:t>     went to Yale            fought in the war         work in New York         are</w:t>
        <w:br/>
        <w:t>rich</w:t>
        <w:br/>
        <w:br/>
        <w:t xml:space="preserve">15. What happens at the end of one of Gatsby’s parties?    </w:t>
        <w:br/>
        <w:t>A. A car crashes    B. A fight breaks out    C. A man is arrested    D. A woman</w:t>
        <w:br/>
        <w:t>fa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13:00Z</dcterms:created>
  <dc:creator>Britt Han</dc:creator>
  <dc:description/>
  <cp:keywords/>
  <dc:language>en-US</dc:language>
  <cp:lastModifiedBy>Britt Han</cp:lastModifiedBy>
  <dcterms:modified xsi:type="dcterms:W3CDTF">2006-03-26T15:38:00Z</dcterms:modified>
  <cp:revision>1</cp:revision>
  <dc:subject/>
  <dc:title>1</dc:title>
</cp:coreProperties>
</file>